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BUILD.DOC                                                   v1.1.3   5 Sep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ment Utility - RE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nagement Utility provides a number of facilities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of data files. The principle facilities offer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Indexed file re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Recovery of corrupt index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Conversion from Microsoft v1 and v2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file re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ndexed files are updated by adding, deleting and altering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ex and data structures become disjointed, making processing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icient. In addition, space left by deleted records is not always re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making the file bigger than it need be. After a large number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made, it is worth reorganizing an indexed file to rebuil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exes in an ordered sequential fashion and reclaim any fre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providing optimum performance and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of corrupt index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ed files that have a corrupt index can be recovered using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es can become corrupt if, for example, a power loss occur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has opened and changed an index file, but has not yet closed i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 in the file, indicating that this has occurred, will be det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by subsequent accesses to that file. No further oper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on the file until it has been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tility will rebuild just the indexes, which is all tha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very. If the index (.IDX) is already in existence, then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ttempt to recover the index using the information in that fi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missing, then the utility will re-create an index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provid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Microsoft(R) COBOL v1 and v2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file formats used by this COBOL system are "Micro Focus(R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s" for sequential, relative and indexed data files. These form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patible with the formats used in Microsoft COBOL versions 1 and 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Management Utility has a facility to convert files in Microsoft v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 formats for use with this CO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is a batch utility, which accepts all its parame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or from parameter files nam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UILD in-file,out-file /s.. [/o..] [/r..] [/k..] [/i] [/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build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UILD in-file [/k..] [/i] [/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UILD in-file,out-file [/x..] [/i] [/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in-file  is the name of the file to be converted/rebuilt/reorgan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-file is the name of the file to contain the result.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from in-file. For a reorganization, the ro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must be different from that of in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       defines the format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       defines the organization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       defines the record structure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k       defines the key structure of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i       causes REBUILD to displa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v       causes REBUILD to display a running recor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       indicates the key-of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of the options are followed by parameters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. The option letter can be separated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 by an optional colon (:). Options ma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where within the command, and are free-format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ed between an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will assume that an indexed file reorganization is required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option is specified, and that an index rebuild is required if no /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and no output fil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build with no options can only be achieved if the key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 is not corrupt. If the index (.IDX) part of the indexed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, then it is possible to completely rebuild it by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key structure option. This process also makes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key structure of an existing indexed file with an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running REBUILD in this mode with a new key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s option - source (input file)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is used for the conversion process to define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file. If the /s option is missing, then it will be assume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uild or reorganiz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parameters are ms1 and ms2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:ms1  indicates the input file is a Microsoft COBOL v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:ms2  indicates the input file is a Microsoft COBOL v2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The Output file will always be in "Micro Focus File Format",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o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o option defines the organization of the file to be conver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s omitted, indexed is assumed. Therefore, the option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dex rebuild and reorganization, since these only work with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The organization is identified by a single letter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:s  indicates the input file is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:r  indicates the input file is 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:i  indicates the input file is 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output file will always be the same organization a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r option defines the record format of the file. It is requir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s. The parameter is principally required for defining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of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 is followed by a letter, f for fixed length format, v f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format. This is used to determine the recording mod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To access files created using the v parameter, the RECORDING MOD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use will be required in the FD of the accessing program. RECORDING MOD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 is followed by the length of the fixed records, in characters; th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llowed by the minimum and maximum lengths of the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, separated by a hyphen (-). In the latter case, if the two siz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, then a variable format file will be created with fix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ngths may be omitted altogether for converting Microsoft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ength records and Microsoft v1 relative files, but not Microsoft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ve files. If so omitted, the record size will be taken a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irst recor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lative files, the lengths given must be exact. If not,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correctly transferred, but no warning may be give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tial and indexed files, if a fixed length is given which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maximum record size of the input file, an error will occu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ength given is larger than the maximum record size, or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variable records, and the fixed size is the same as the maximum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 will be written at the length specified, padded with ASCII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/r option is omitted, /r:f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following indicate an output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:f       - fixed format, all records the same length as the 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:f235    - fixed format file, records of 23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:v       - variable format file, all records the same length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rd in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:v76-76  - variable format file, records of 7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:v23-678 - variable format file, records between 23 and 67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Notes 4 and 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k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k option defines the key structure for an indexed file.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nverting Microsoft v1 files whose key information file (.KE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ng, and for rebuilding the index of an indexed file where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is missing or corrupt. Microsoft v2 indexed files contai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within the data part of the file. Hence, this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even if the key file (.KEY)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eters for this option define the keys. The definition of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d from the definition of the next key by a colon(:). Each k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efined as a number of parts (split key), each part being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 (,). The key part is defined by start character position an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haracters, separated by a plus (+) or (L). Alternate keys (tho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first defined) can be terminated by an additional parame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d, if they are defined as "WITH DUPLICAT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k:1+20 defines a single key, starting at character position 1, length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k:5+5:20+1d:40+2,43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s three keys, the third being split, and the second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plicates. The first key, the record key, starts 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5, length 5; the second key, an alternate key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plicates, starts at 20, length 1; and the third key, a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nate key, has two parts, the first starting at 40, length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cond at 43, length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first character position in a record is posi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x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x option defines the key-of-reference, which is us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in which the data will be written when reorganizing an index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eter for this option is the number of the key to be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key is 0, the alternate keys are numbered, starting at zero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hey are specified in the SELECT clause of the crea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/x option is specified then the record key (key 0)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:2 - will cause the data to be organized in the order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rd key in the SELECT clause of the crea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i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/i option is present, REBUILD will display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and output files, including record lengths, file type and, for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ke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t is not possible to obtain information about a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invoking one of th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, the information for the conversion of a fixed lengt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UILD oldfile,new/s:ms2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 successful - records read = 0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file : OL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length  - 0000000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file :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anization -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ing mode 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length - 00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char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- 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0000001+0000000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, the information for the conversion of a variable lengt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UILD oldfile,new/s:ms2/r:v40-100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 successful - records read = 0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file : OL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st record length  - 0000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est record length - 0000000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erage record length  - 0000000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file :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anization -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ing mode -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record length - 0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record length - 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char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- 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0000001+000000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- 00001 with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0000010+000000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0000020+0000000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for the index re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UILD mast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uild successful - records read = 00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: M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st record length  - 0000000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est record length - 0000000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erage record length  - 0000000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anization -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ing mode 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record length - 00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record length - 00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char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- 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0000001+0000000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v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/v option is present, REBUILD will display a record count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ments as it processes the file. This is useful if you wish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 of how REBUILD is prog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Do not use the /v option if you are redirecting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s only intended for interactiv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UILD oldms001.dat,ms001.dat /s:ms1 /o:i /r:f120 /k:1+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UILD oldms001.dat,ms001.dat /s:ms1 /k:1+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will convert a Microsoft v1 indexed file, with fixed length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 characters, and a single key of 20 characters starting at positi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key file (.KEY) is missing. If the key file was presen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 option would not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UILD oldms001.dat,ms001.dat/s:ms2/o:i/r:f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UILD oldms001.dat,ms001.dat /s:m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will convert a Microsoft v2 indexed file, with fixed length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 characters. The key information is extracted from the star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Hence, this conversion can take place even if the index file (.KE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ng or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UILD oldrt549.seq,rt549.seq /s:ms2 /o:s /r:v5-1000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onvert a Microsoft v2 sequential file, with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 of between 5 and 10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UILD badms001.dat,ms001.dat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reorganize the given file, assuming it is an indexed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icro Focus File Format". The data will be written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UILD badms001.dat,ms001.dat/x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reorganize the given file, assuming it is an indexed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icro Focus File Format". The data will be written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 alterna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UILD ms001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rebuild the index of the given file, assuming it is an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"Micro Focus File Format", and that the index (.IDX) fil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, and the key information held therein is not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UILD ms001.dat/k:1+20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rebuild the index of the given file, assuming it is an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"Micro Focus File Format". The index (.IDX) file does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, and will be ignored if it does. It will be completely re-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 definition specified on the command, which need no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 definition used when the fil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point on the command line, an @ character followed by a file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parameters should be taken from the named fil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be treated as if they were part of the command line,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file is an ASCII text file. The parameters can b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ormat, with spaces being non-significant. (Line ends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) The file must not be bigger than 1024 bytes. Comments may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by preceding them with an asterisk (*). Anything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will be treated as comment, up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UILD badms001.dat,ms001.dat @ms001.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ms001.par is an ASCII text file containing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:ms1 /o:i /r:v100-200 /k:1+20,25+5:40+12:60+3,85+1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ollowing lines (which are equivalent to the lin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Works master file -  convers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:ms1             * Microsoft v1 index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: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:v   100 - 200   * Variable lengt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+  20   ,   * prime key -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 +   5   :   *           - 2nd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+  12   :   * 1st alternat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+   3   ,   * 2nd alternate key (with duplicates) -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5 +  10 d     *                                     - second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ameter in a parameter file is in error, then a suitable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but the parameter file line will not, only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rmation displayed by the utility can be redirected to a text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edirection, &gt; for creating a new file and &gt;&gt; for exten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. Hence, the results of a number of conversions in a batch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llected as the stream is processed, and viewed on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UILD oldms001.dat,ms001.dat /s:ms1 /k:1+20 /i           &gt; rebuild.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UILD oldrt549.seq,rt549.seq /s:ms2 /o:s /r:v5-1000 /i  &gt;&gt; rebuild.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UILD badms001.dat,ms001.dat @ms001.par                 &gt;&gt; rebuild.p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ause the information for all three conversions to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, rebuild.prt, one after the other. This can be viewed la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xt editor or the "typ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Do not use the /v option when you are redirecting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are recommended to take a backup copy of the file being rebui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d or reorganized prior to using REBUILD. REBUILD take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aution to prevent the source files being corrupted, but it can happ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is incorrectly specified. Additionally, when doing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uild, the original index IS overwritten, so it would be wise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 case there are any subsequent problems. For indexed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for use with this COBOL, both the data and the index (.IDX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icrosoft COBOL 2.2 allows the specification of keys in the SELECT cl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gram to differ from the keys actually contained in the fi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s at variance are not referenced. This COBOL will check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opened, that the keys in the file match the descri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clause, and return an appropriate error status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occurs, use the /i option when converting the file to get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key structure in the file, compare this with the ke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in the program, and either change the program to match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REBUILD again on the converted file to rebuild the index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key description required for the file using the /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facility to rebuild the index of an indexed file does not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held in the original about free space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ly, this free space cannot be reused, and your file may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ger than necessary. To overcome this problem you are recom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organize the file after you have rebuilt the index, thus removing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ree space consists of the spaces in the data file occupied b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. Information about these areas is normally retained, and th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used for new records as appropri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rebuild process is complete, the data file will be am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a blank free space pointer record to the end of the file.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ebuild the index a new record will be added. Consequently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uilds, without intervening reorganizations, will cause the dat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. Again, this problem can be relieved by reorganizing the file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free space pointer records will be removed, and a single new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en converting a file, if the /r option is used with the v parame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will be created in variable format. Programs expect files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format by default. For each file created in variable form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specify a RECORDING MODE IS V(ARIABLE) phrase in every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ing that file. Alternatively, if every file is converted with a /r: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, then programs can be compiled with the RECMODE(V) directiv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make the default recording mode variable for every 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recording mode of a file does not match that specified (or defa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) in the FD, then an error status will be given when the fil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converting a system from Microsoft COBOL 2.2 you may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the /r:v option on EVERY conversion, and to use the RECMODE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ve when compiling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en converting a Microsoft v2.2 file, if you do not know the maximum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, and the longest record is longer than the first record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unning rebuild without a /r option will cause an error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i option is used, the length of the longest record read so f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. Using this in the /r option and rerunning the conversion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records to be converted. The error may occur again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the above procedure until the file is fully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. The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uild oldfile,new/s:ms2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Error on input file - record size &gt; specified - records read = 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file : OL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st record length  - 0000000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est record length - 0000000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erage record length  - 0000000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file :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anization -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ing mode 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record length - 00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record length - 00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char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- 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0000001+0000000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record was bigger than the first, so rebuild failed aft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Rerun rebuild adding a /r option using this largest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uild oldfile,new/s:ms2/r:f293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Error on input file - record size &gt; specified - records read = 0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file : OL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st record length  - 0000000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est record length - 0000000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erage record length  - 00000003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file :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anization -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ing mode 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record length - 00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record length - 00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char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- 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0000001+0000000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xth record is bigger than the maximum given. So we need to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with the new largest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uild oldfile,new/s:ms2/r:f353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ives a succesful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 successful - records read = 00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file : OL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st record length  - 0000000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est record length - 0000000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erage record length  - 00000002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file :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anization -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ing mode 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record length - 00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record length - 00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char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- 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0000001+0000000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we could have used /r:v253-353 on the first retry, and /r:v119-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econd. This would have created a variable format file.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 in this file, all programs would have to have a RECORDING MODE IS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 added to the relevant 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operation selected, some command line options are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ases, the incorrect usage will be indicated, but the o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and processing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option may be correct, but omission of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aused REBUILD to select the wrong process. If this is the case,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and re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WARNING** - Option ignored - /k option not needed for a re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key definition option has been used when an index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organization operation has been requested. The op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lternatively, a conversion is required but the /s o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WARNING** - Option ignored - /r option not needed for a re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WARNING** - Option ignored - /r option not needed for index re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cord definition option has been used when an index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organization or index rebuild operation has been requested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gnored. (Alternatively, a conversion is required but the /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o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WARNING** - Option ignored - /k option not needed for ms2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key definition option has been used when an Microsoft v2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requested. This is not required since the key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d in the data file of a Microsoft v2 index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WARNING** - Option ignored - /x option not needed for index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WARNING**   Option ignored - /x option not needed for ms2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key of reference option has been used when an action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ed file reorganization has been selected. The op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lternatively, a reorganization is required, but either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has been omitted, or a /s option incorrectly specifi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is encountered, the command line is displayed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 For command line errors, a carat (^) is display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the command line that the error was detected. The program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 to a value other than zero to indicate the type of error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. The code can be tested in a batch stream using the IF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likely cause of errors is specifying parameters to rebuild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present the input file. In most cases it is difficul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determine that such a mistake has been made, since mos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insufficient information to make them easy to identify. Consequ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presented by the utility may not obviously identify th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mand line error occurs, the return code will be set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ile same as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put file name must be different from the in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command - must specify output file fo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utput file name must be present when conve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valid option has been specified. The allowed option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sourc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mat parameter of the /s option is incorrect. It must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mats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ganization parameter of the /o option is incorrect. It must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organizations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record type - 'F' or 'V'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cord type parameter of the /r option is incorrect.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f for fixed length records, or v for variable length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record parameter -  '-'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cord length parameter of the /r option, v type, is incorr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minimum record length and maximum record length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hen (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record length - cannot be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length records of length zero have been defined. This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may be due to incorrect use of separator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record lengths - maximum must not be less than max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length records with a maximum length that is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length have been defined. This is illegal. (This may b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rect use of separator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key structure - '+'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key part parameter of the /k option is incorrect. It must b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position and length separated by a plus (+), or an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key start - cannot be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keys defined has a start character position of zero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legal. (This may be due to incorrect use of separator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key length - cannot be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keys defined has a zero length, which is illegal. (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ue to incorrect use of separator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key spec - key not contained in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keys, as defined, is not wholly contained in the reco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llegal. For variable length records, the key must be wh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ed in the minimum length record. Note that this error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 if the record length is specified on an /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organization - must be indexed for index re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rganization option has been used, and it specifies a file typ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indexed, when an index rebuild operation has been requested.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o option. (Alternatively, a conversion is required but the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and the output filename has been o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organization - must be indexed for re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rganization option has been used, and it specifies a file typ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indexed, when an indexed file reorganization oper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ed. Remove the /o option. (Alternatively, a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but the /s option has been o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ameter file specified on the command line cannot be found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exists, and the specification used on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 contains an error other than those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/rebuild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Error on input file -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put file cannot be found. Check that the filename you ente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, and the file does actually exist. For reorganization 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uild ensure that the index file (.IDX) exists for the given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code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Error on input file - file must be indexed for re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put file is not a Micro Focus format indexed file. Chec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he correct file, and that you mean to do a reorganisation.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issed a /s op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code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Error on input file - file is not an MS2 index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put file is not a Microsoft 2.2 indexed file. Check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code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Error on input file - file must be indexed for re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chosen to rebuild the index of a Micro Focus format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However, the file specified is of the correct format (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) but is not an indexed file. Check that you hav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and have selected the correct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code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Error on input file - not MF indexed or variable form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put file is not a Micro Focus format indexed file, or a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cus format variable format file. Unless using REBUILD in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(/s option present) the input file must be of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possible that you intended to do a conversion, but omitted the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code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Error on input file - attempt to read past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reading the next record, the end-of-file wa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maturely. Ensure that you have selected the correct format for the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, and that the input file is not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: This error is likely to occur if you attempt to conv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rosoft v1 sequential or relative file with a /s:ms2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put file is closed, and should be useable, if no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code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Error on input file - bad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ructure of the input file is not consistent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by the /s and /o options. Ensure that thes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, and that the file is not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code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Error on input file - invalid /x:key-of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specified in a key-of-reference option (/x)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keys for the given file. Check the key required,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code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Error on input file - record size &gt;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ttempt has been made to read a record from the input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r than the maximum record size specified on the /r option.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cified size is incorrect, or the file is not of the form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anization specified, or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code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Error on input file - status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Error on input file - status 9/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rror, other than one of the above input file errors, ha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st processing the input file. Possible cau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 hardware error has occurred whilst opening or re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file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tus xx is an ANS85 file status. If the first byte is a 9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tus yyy is a COBOL run time error number. See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for more details of run ti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that you have correct /s and /o options, and that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put file is closed, and should be useable, if no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code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Error on input file - record length &lt; min or &gt;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ttempt has been made to write a record to the output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r than the maximum or smaller than the minimum. This err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occur for conversions in which a /r option with a v parame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specified. In this case, repeat the conversion with the /i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se the input file statistics displayed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/minimum sizes given on the /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code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Error on output file - status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Error on output file - status 9/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rror has occurred processing the output file. Either the fil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reated, or a hardware error has been encountered on ope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 the file, or the parameters specified are incorrect.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lso occur if the out-file name is missing for a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tus xx is an ANS85 file status. If the first byte is a 9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tus yyy is a COBOL run time error number. See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for more details of run ti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code set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Invalid paramete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ameters specified on the command line are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code set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special parameters can be specified immediately following REBUI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These parameters are present for use during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and support of REBUILD. Each parameter consists of two 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letter follow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q - prevent banners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v - display version number of REBUILD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 Focus is a registered trademark of Micro Focu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is a registered trademark of Microsoft Corpo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