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&lt;Microsoft (R) COBOL 2.2 Compatibility Information&gt;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a supplement to the Microsoft COBOL Languag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It describes how Microsoft COBOL 2.2 programs can be compi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the current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incompatibilities between the two systems are listed bel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counter any of these problems, but if you do, following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will greatly reduce any work involved in gett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UILD utility is provided to restore corrupted files an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e Microsoft 2.2 format to the current format. For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e "REBUILD.DO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Controll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ompiling Microsoft 2.2 programs, select the Microsoft 2.2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utility. This option performs the following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Set the following direct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(2)       OSEXT(COB)      NO OSVS          NO MF         NO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ANS85    NO BOUND        OLDINDEX         NOTRUNC       AUTO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OPTIONAL-FILE            PERFORM-TYPE(RM) SIGN(EBC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(LINE-SEQUENTIAL)   RESTRICT(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details of the effects of these, see your operating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elect the Microsoft 2.2 screen handling configuration. (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see your operating guide under ADISC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S switches off all specifically Microsoft syntax and semantic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default. This default may be changed with the SETU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OURCE CODE APPEARS TO EXTEND BEYOND COLUMN 72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es an error. This will occur if the standard TAB setti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crosoft 2.2 compiler have been changed (either by p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or by using the /O dire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the supplementary program TABX on a once-off basis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 settings from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:  ERROR MESSAGES AND NUMBERS returned by the compi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time are different. This should present no problem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you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minor cases where the current compiler produc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missing periods or spelling errors (e.g. SOURC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SOURCE-COMPUTER is no longer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EJECT IS ... (in SPECIAL-NAMES) is rejec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imply replace the word EJECT by the word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COMPILER GIVES AN ERROR ON SPECIAL-NAMES paragraph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probably because the SPECIAL-NAMES paragraph is no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NVIRONMENT DIVISION. The current compiler now requir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EGMENT-LIMIT IS ... This clause is now treated as docu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should cause no problems, but it is worth no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ation is an outdated feature of COBOL (the fun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is really an operating system function) and has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SI as an obsole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TEMS WITH PIC CLAUSES LIKE -.ZZ fail compilation. 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where the specification has been tightened up, and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e errors for PICture strings containing a "-" (minus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a "." (period), and or a "." (period) followed by a "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This is solved by either altering the "Z" characters to "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r by adding a BLANK WHEN ZERO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CERTAIN USES OF 'REDEFINES' DO NOT COMPILE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f this has been tightened up.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this now illegal 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 C REDEFIN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is is now illegal because C is not the next item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after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Move the redefinition so it is the next item of the same leve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A CHAIN STATEMENT cannot be used within a program to CH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solution to this is fairly simple. Instead of a program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itself, alter the statement to CHAIN to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just CHAINs back to the original program, pa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A CHAIN STATEMENT fails if an identifier in the USING clau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reate an item in WORKING-STORAGE, add a MOVE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HAIN statement, and alter the parameter name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-STORAGE item instead of the LINKAG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A PROGRAM RUN FROM THE COMMAND-LINE does not behave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ED (i.e. the items in linkage are not set up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facility can be easily worked around by either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by using an ACCEPT .. FROM COMMAND-LINE statement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eating an initial program that does this and then CHAIN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riginally the fir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ATTEMPTING TO SOUND THE BELL by displaying an ite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7, a strange character (a diamond)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. This is because the functionality of the ACCEPT /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 has been changed (and considerably enhanced) i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hange this DISPLAY to the statement CALL X"E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PROGRAMS NO LONGER CLEAR THE SCREEN AUTOMATICALLY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f this behavior is still required, insert a state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 X"E4" at the head of the 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UBPROGRAM NOT FOUND DOES NOT ALWAYS PRODUCE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ubprogram is not found, the program no longer stop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f there is an ON OVERFLOW clause on the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the ON OVERFLOW path will be followed if the sub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(and also if there is not enough memory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t is very unlikely that any application is relying on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with a fatal error! However, if this is the case,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ON OVERFLOW clause should be changed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ffect of this is that an error when coding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use the ON OVERFLOW clause to be follow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ping: this is something you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READY TRACE and RESET TRACE statements do not have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pecify the compiler directive TRACE (since the default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gnore these statements) and the statements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A DECLARATIVES statement is being reject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probably have the DECLARATIVES statement after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 The specification of this has been tightened up and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r insists that the DECLARATIVES statemen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header, rather than the paragraph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OPENING A NON-EXISTENT FILE 'EXTEND'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can be remedied by placing the word OPTIONA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SELECT for th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'WAIT' CLAUSE ON A 'READ' BEHAVES DIFFERENTLY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 by the current compiler: instead the file statu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to indicate that a record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e easiest way to handle this is to check for the 'Record lo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and loop back to re-read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LOCKING SYNTAX IS IGNORED in the STAR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can be solved by altering these statements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locking semantics to OPEN or READ stat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tatement for the fil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RELATIVE RECORDS ARE NOT DELETED if they are re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yte containing LOW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ing this "feature" of the Microsoft 2.2 system wa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ence the warning against it in the manual), but it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e difficult to replace the relevant program logic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 The current version of REBUILD does not allow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organized such that the keys are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f any of your programs rely on this ordering of the record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imulated by first positioning on the last reco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a START &lt;= statement with HIGH-VALUES in the key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READ PREVIOU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to enable the READ PREVIOUS syntax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ive MF(3)--this may enable other reserved words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Guide for detail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ncorrect filenames are being used b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probably because all filenames must now be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, whereas previously a null byte would have term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NTEGER NUMERIC FIELDS ARE ACCEPTed DIFFERENTLY. This is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w system only numeric-edited fields insert digit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hange the PICTURE string from 9(n) to Z(n) and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SCREEN IS SOMETIMES SCROLLED WHEN A PROGRAM TERMIN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 only if the cursor is on the last line of the scre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OP RUN statement is obeyed. The request for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nclude the following call to alter the posi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:  CALL X"E6" USING result, parameter. (For detai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routine, see Chapter 8 of the operating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COLUMN PLUS 1 does not give the correct intervening space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2 LINE 1 COLUMN 1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2        COLUMN PLUS 1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put a space in column 2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2 LINE 1 COLUMN 1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2 LINE 1 COLUMN PLUS 1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Including an explicit LINE clause into the offending line 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ALPHABETIC FIELDS will no longer allow non-alphabetic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another tightening up of the COBOL specification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C A(n) of the field in question to PIC X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crosoft V2.2 Extension subroutines have been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way in the current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 RENAME REMOVE  COMMAND UPCASE  LOCASE  EXCODE  KBDAVAIL CUR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possible clash with other dialects, the subroutine nam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d with _MS (underline MS), and the length of parameters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utines (this is performed by the LENGTH OF syntax)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 REFERENCE and the BY CONTENT syntax requires the ANS85 direc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85 directive is not enabled it will be necessary to remove all th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d BY CONTENT clauses to achieve a successful compil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"3" directive is enabled, warning messages will be genera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but the code generated will be fully opera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ummarizes the recommend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: CALL "EXIST" USING file-name,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: CALL "_MSEXIST"    USING BY REFERENCE         file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CONTENT LENGTH OF fil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EFERENCE    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: CALL "RENAME"  USING old-file-name, new-file-name,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: CALL "_MSRENAME"   USING BY REFERENCE         old-fil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ONTENT LENGTH OF old-file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REFERENCE         new-fil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CONTENT LENGTH OF new-fil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EFERENCE    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: CALL "REMOVE"  USING file-name,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: CALL "_MSREMOVE"   USING BY REFERENCE         fil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CONTENT LENGTH OF file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EFERENCE    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: CALL "COMMAND"  USING comm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: CALL "_MSCOMMAND"  USING BY REFERENCE         comm-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ONTENT LENGTH OF comm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: CALL "UPCASE"  USING data-name, length,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: CALL "_MSUPCASE"   USING BY REFERENCE         data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CONTENT LENGTH OF data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LENGTH OF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EFERENCE    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: CALL "LOCASE"  USING data-name, length,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: CALL "_MSLOCASE"   USING BY REFERENCE         data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CONTENT LENGTH OF data-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LENGTH OF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EFERENCE    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: CALL "EXCODE"  USING exit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: CALL "_MSEXCODE"   USING BY REFERENCE         exit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ONTENT LENGTH OF exit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: CALL "KBDAVAIL" US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: CALL "_MSKBDAVAIL" USING BY REFERENCE        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: CALL "CURPOS" USING line-number, column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: CALL "_MSCURPOS"   USING BY REFERENCE         line-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lumn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manuals, reference is sometimes made to COMP field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are intended to be to BINARY fields rather tha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USAGE IS COMP, since the latter are treated in the same way a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Products From Micro Focu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ware that the range of Micro Focus add-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use with this compiler are designed to work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onfiguration. Because of this, there may be a few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m with programs compiled under a diffe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