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alling non COBOL objects from COBOL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xt file describes how to create, link and run programs containing CO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which call non COBOL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all a non COBOL routine from COBOL, in the CALL statement prefix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routine with "x_", where x should be a letter as follows 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- for a routine in Microsoft(R)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 - for a routine in Microsoft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 - for a routine in Microsoft Pas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iler will remove the "x_" from the name, and set up necessary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rameter ordering for the relevant non COBOL environment. On retur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utine, returned values will be handl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for example, the following COBOL statement should be used to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C routine "fun1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LL "C_fun1" USING p1, p2, p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your COBOL program as foll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BOL &lt;filename&gt; VSC2 RTNCODE-SIZE(4) LIT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 of the non COBOL objects, and the subsequent link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BOL objects, is different for each type. In every case it is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in an additional object which will be used to establish the environ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n COBOL object prior to entering that object. Currently, only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ation objects can be included in each program. Hence,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call, for example, Microsoft C and Microsoft FORTRAN routin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COBOL program, or any pair of programs to be linked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C v4.x and 5.x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icrosoft C objects must be compiled with the option /Awlf (large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s not = ds) since linking to large module Microsoft C routines onl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at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file MINITC.OBJ into your working directory before linking. Link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BOL and C objects/libraries as foll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K COBOL_objects+MINITC+C_objects,,,LCOBOL+C_libraries/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icrosoft C v5.0, it is necessary to add the /noe option when linking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ure the libraries are search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K COBOL_objects+MINITC+C_objects,,,LCOBOL+C_libraries/m/no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ORTRAN objects must be compiled as large model, which is the defaul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file MINITF.OBJ into your working directory before linking. Link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BOL and C objects/libraries as foll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when using MINITF, the stack size is limited to 8k and cannot be incr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lin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K COBOL_objects+FORTRAN_objects+MINITF,,,LCOBOL+FORTRAN_libraries/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file MINITP.OBJ into your working directory before linking. Link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BOL and C objects/libraries as foll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when using MINITP, the stack size is limited to 8k and cannot be incr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lin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K COBOL_objects+MINITP+pascal_objects,,,LCOBOL+pascal_libraries/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your program, just type the name of the first COBOL object 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r program will start to exec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is a registered trademark of Microsoft Corpora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