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&lt;README.DOC File&gt;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Notes for the Microsoft (R) COBOL Optimizing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BOL software by Micro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Microsoft Corporation 1984,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Micro Focus Ltd. 1984,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release notes for Version 3.00A of the Microsof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Optimizing Compiler. The information in this document is more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in the printed manuals. Where information in the manuals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ile, you should assume that this file contain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mproves its languages documentation at the time of reprint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ormation in this on-line file may already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&lt; Other On-Line Files &gt;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appears as .DOC files on the release disk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information about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Disk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1      These Release Notes, which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c to this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2-2.DOC        1      Compatability issues with Microsoft COBOL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API.DOC       7      Calling OS/2 API function calls from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CF.DOC       8      Keyboard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-LINK.DOC      9(5)   Linking COBOL programs with those crea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-LINK.DOC      9(5) 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.DOC      9(5)   File Management utility,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.DOC         12(7)   Microsoft Editor extens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isk numbers in parentheses reflect the location of files on 3.5-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&lt; Contents &gt;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has three parts, containing additional notes for manual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Opera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Error Message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&lt; Part 1: Operating Guide &gt;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regarding software install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DOS and OS/2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you make back-up copies of your diskett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commands DISKCOPY or FORMAT and COPY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r OS/2 manual for information about how to use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made copies of your diskettes, set the originals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he copies as your wor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install your COBOL system, you have been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nstallation utility. This utility allows you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you wish to load and to create your own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piler. It doe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pies all the files you need onto your fixed disk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reates a COBOL.DIR file containing your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odifies the operating system start-up files--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and/or OS2INIT.CMD as required--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BOL operating environment every time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elects the correct ACCEPT/DISPLAY configuration in ADIS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Setting Up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se steps to set up the software on your fixe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lease refer to your Release Notes for any spe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ing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ace the diskette containing SETUP.EXE and SETUP.INI (usuall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in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e that drive current. For example, if you have in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in drive A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nter the SETUP utilit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&lt;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TUP takes you through the installation step by step.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various options or simply to accept the default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elected the configuration you require, you can choose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ntinue wit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ee the actions that SETUP takes during install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ctually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tart again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erminat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ntinuing the installation, SETUP asks you to load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 to copy the files required onto your fixed disk. 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odifying the operating system start-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hen set up is completed, you should reboot your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sure that the COBOL operating environment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ymbol &lt;-' indicate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 DOS systems only, the CONFIG.SYS file is modifi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files to enable the software to operate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erted into CONFIG.SYS if it does not already ex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S statement exists but has less than 100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animate COBOL applications that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number of files open at one time, you may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S/2 systems only, the CONFIG.SYS file is modifi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BOL directory to the end of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PATH=...;C:\directory-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rectory name is the name of your COBOL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AUTOEXEC.BAT and OS2INIT.CMD files are modifi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your COBOL directory to the end of the PATH and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used by LINK.EXE. The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DIR, is also set to your COBOL directory.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OBOL syste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...;C:\directory-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COBDIR=c:\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LIB...;C:\directory-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rectory-name is the name of your COB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command associated with the .EXE files does no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software to be loaded if .BAT/.CMD, .COM 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a directory earlier in the PATH than the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is can be overcome by moving or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ing files, or modifing the PATH statemen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OL directory before the directory containing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articularly relevant to LINK.EXE and LIB.EXE o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arlier versions may have been loa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software. In this case, you can re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s with those provided with the COBO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t is recommended that you use a new directory for your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; use no other software except add-ons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have a directory containing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, you can reuse it. However, you should fir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from the old system. The Release Not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lis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f you have created ADIS.EXE, IXSIO.EXE, EXTFH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L.EXE, or the equivalent .DLL files for OS/2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r system, you should delete them and create new o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software can be loaded in whole or in part b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iles from the issued diskettes. However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copy all the required files to the correct plac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ACCEPT/DISPLAY configuration, and set up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The OS/2 system parameter, IOPL, must be set to YES for the CO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to operate correctly. Ensure that your OS/2 CONFIG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statement: IOPL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s (Chapter 1)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emonstration programs provided with this system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TAC, can be compiled, linked and run, or animated, using the T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stream. Streams are provided for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, SORTDEMO, can be compiled, linked and run, or anim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TDEM batch stream. Note, however, that this progra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d on DOS since it contains calls to OS/2 API func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stream provided for DOS illustrates how the program can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ound so that it will run on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(Chapt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paces around filenames in the command line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ignificant, and since some filenames may be legally omit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ssible to determine if the name following a comma is a file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. To avoid this problem, it is necessary to ensure tha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follows a comma when no filename is specified,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ceded by a slash (/). In all other cases, directives may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pace or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obol myprog , , ans8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s myprog.cbl into myprog.obj and places the source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s85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bol myprog , , /ans8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s myprog.cbl into myprog.obj, using the ans85 dir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the source listing in file mypro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Compiler Output (Chapter 2)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put from the compiler to the screen can be redirect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evice by use of the standard DOS and OS/2 redirec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put all the compiler output from two successiv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single file, compile.ls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myprog ans85;   &gt; comp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subprog ans85; &gt;&gt; comp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(Chapt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default directives specified in this chapter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. When the product is installed using SETUP, a COBOL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reated. The directives in this file override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able file handler, EXTFH, provided with this system,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ompiled with the CALLFH directive to do all file hand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or this file handler is described in Chapter 13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Guide.  You may wish to write your own file handler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hat conforms to this interface.  The CALLFH direc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o allow you to specify the name of your own file handl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pecify this directive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] CALL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FH "file-handler-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file-handler-name is the name of your own file handler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ly the root is needed--maximum 8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be able to use this file handler during anima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version linked with RCOBOL (on DOS) or PRCOBOL (on OS/2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he .OBJ file for linking with your resul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P directive will assist you in writing large programs on 8086/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and 80386 machines running in 16-bit mode. See also the FLAG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 "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the compiler to generate different code for specia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, Report Writer, CHARSET "EBCDI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CHIP"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-DATE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-DATE directive allows you to specify at compile tim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te stored in the CURRENT-DATE speci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-DATE {"DDMMY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"MMDDY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DDMMYY format causes CURRENT-DATE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pean format.  Note that the argument may be specifi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- or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CURRENT-DATE "MMDD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-SIGN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CY-SIGN directive allows you to specify at compil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 sign to be recognized in the PICTUR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CY-SIGN "inte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nteger is the character code for the requir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CURRENCY-SIGN"36" (this is the ASCII code for "$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-CHIP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-CHIP directive will assist you in writing larg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6/80286 machines and 80386 machines running in 16-bit mod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P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] FLAG-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the compiler to generate special flagging errors f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areas for the given chip.  It has no effect if NOCHIP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NOFLAG-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-CHIP causes the following messages to be given a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item crosses 64K boundary.  Segment checking cod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flagged when an item anywhere in the Dat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es a 64K boundary. Such items are not wrong, b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d to access these 64K boundary-crossing items is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efficient than for similar non-64K boundary-cross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void this situation, all referenced items must be loc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do not cross a 64K boundary.  FILLER fields can be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xisting items can be moved around or removed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.  A compiler source listing with the REF directiv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elp gauge the size and position of exist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crosses 64K boundary.  Segment checking cod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flagged when a table definition crosses a 64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access to an item within a table crossing a 64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s that the item itself crosses a 64K boundary.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ituation by following the steps described for Flag 46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tal size of the table is more than 64K, ineffici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crosses 64K boundary.  Use NOSMALLD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flagged when a CALL parameter (BY REFERENCE) crosses a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warning message indicating that you must take a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ing the subprogram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rogram has Linkage Section items which cross a 64K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reference to these items must assume that the acces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efficient code because it is impossible to know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he 64K boundary.  The compiler recei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rom the use of the NOSMALLDD directive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t, you must use NOSMALLDD. Otherwise, unpredictable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a Linkage Section item crosses a 64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voi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Use the methods outlined in the description of Flag 460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all 64K boundary crossing data items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mpile the subprogram(s) with the directive NOSMALLD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nditions must be considered when writ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 They will be either supported or flag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.  However, it is strongly advised that you to avo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uations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emporary buffer exceeding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emporary buffer crossing a 64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mporary buffer is created for case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mediate pre- or post-moves.  Cases which lea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CALL. . . USING BY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Certain de-edited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a standard source-listing file when you compil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enter the full filename; this is now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the LIST directive.  You do this by specify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uses the source-listing from the compilation to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rog-name.LST, where prog-name is the root o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being compiled (i.e., the standard source-listing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list the source to a file for every compilation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LIST() directive in the COBOL.DIR file.  This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N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if you already have a LIST directive in your COBOL.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ing every listing to go to the screen, then using the LIS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 on the command line causes the listing to go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source-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format of the directive must be LIST(), not LIST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imating a program that has been compiled with the IBMCOMP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ing, in hex, a data-item in that has a slack byt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this directive, will display the slack byte and all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nded. However, the contents of this slack byte do not affect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dditional function, the INT directive,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all intermediate (.INT) code to be placed in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-name.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format of the directive must be INT(), not INT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PROCESS directive is for use with add-on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.  It can be used on an initial $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MODE directive will be overridden for any file where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ontains a RECORDING MODE F or RECORD CONTAINS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, causing fixed format, or RECORDING MODE V (varying forma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S VARYING clause, causing variable format. Note, also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clauses will override the RECORDING MODE clauses if both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compiler to generate code to continuously retry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a locked record in a file which contains a FILE-STATUS item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ECLARATIVES sect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of the SPZERO directive is no longer affected by the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. Also, the "Note" for this directive should say "Specifying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the setting of the following directiv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N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 program with a 4-byte RETURN-CODE calls a program with a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-CODE, on return the 2-byte RETURN-CODE from the cal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laced in the lower two bytes of the 4-byte RETURN-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the top two bytes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ly, if a program with a 2-byte RETURN-CODE call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4-byte RETURN-CODE, on return the lower two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byte RETURN-CODE from the called program is placed in th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-CODE. The top-two byt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IMATOR no longer ask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Animation file(IDY)?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aves the files required for subsequent animation whenever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by the use of XNI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OL.DIR (Chapt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irective in the COBOL.DIR file is rej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continues. If directives from the command line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s file specified on the command line, are rej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terminates. Hence, if you create or amend a COBOL.DI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commended to do a trial compilation and watch for "Rej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t the beginning when the directives are being processed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, correct the COBOL.DIR file and retry until no error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Controlling Directives (Chapter 2)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ect controlling directives--ANS85, DG, MF, MS (IBM-MS/PC1), OS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 and VSC2--generally only affect the available reserved words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abling those specific to a dialect. The use of NOdialec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iling a program does not necessarily switch off all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that dialect. So, to produce a program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dialect, in addition to switching off all other diale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pecify the directive, FLAG "required-dialect".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syntax alien to the chosen dialect is errored or flagg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get a program compatible with the VSC2 dialect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s described in this chapter, the following directiv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at compi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ANS85  NOMF  NOOSVS  VSC2  FLAG"V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 COBOL.DIR file may be present in your current directory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BOL system directory. This will create defaults differ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here. In this case, the example above may need am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for the changed defaults of dialec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mpts (Chapt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=nnnnnnnn  Code=nnnnnnnn  Dictionary=nnn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end of the full compilation process.  It inform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generated data area, the size of the generated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internal dictionary used by the code generator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ppears at the end of a source listing.  However, this wi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ine displayed above since it relates to the data and cod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INT code, prior to generation.  The dictionar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created from the source code which contains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ertaining to every data item and procedure na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  This dictionary is saved in the .IDY file and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ng Augmented Intermediate Code (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ng a Mix of Intermediate Code Programs and Linked Programs (Cha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errors in the documentation pertaining to An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mented intermediate code, used mainly to allow Anima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calls to other languages. The following notes corr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When linking your program with PRCOBOL.LIB for Animating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se a .DEF file to cause the resultant program to be a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rather than an .EX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myprog/NOD/NOP,,, PRCOBOL+DOSCALLS, myprog.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DLL file must be in both the current directory, a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on the LIBPATH statment in your OS/2 CONFIG.SYS. The .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also be presen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When Animating augmented intermediate code, both the .INT and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.DLL on OS/2) files must be availab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Animator will search for .INT before .EXE/.DLL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is given, you must specifically animate the .EXE/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When the main program is in augmented intermediate cod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command to animat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E   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NIMATE  prog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When a subprogram is in augmented intermediate cod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code calling this subprogram to include the .EXE/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"subprog.EXE"  USING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 "subprog.DLL"  US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completed the debugging process, you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code back by omitting the .EXE/.D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(Chapt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linker provided with this software has an extr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libraries prompt.  This is used to name a .DEF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.DLL files. It can be ignored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ing of System Programs (Chapt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OBJs supplied with this COBOL system do not have a defaul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built into them. When linking these program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lone EXE or DLL, it is necessary to specify the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For example, to produce IXSIO.EXE on DO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 IXSIO,,,LCOB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OS/2, for IXSIO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 IXSIO/NOP,,,PCOBOL+DOSCALLS,IXSIO.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arameters (Chapte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B enables you to skip locked records when sequentially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indexed file. When enabled, the switch, which is OFF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record pointer to be updated past any locked rec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AD NEXT statement on an indexed file open INPUT or I-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uninterrupted sequential reading of a file even if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ome records within the fil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/Set a One- or Two-Byte Address Location (Chapte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gment and offset parameters for calls 85, 86, 94 and 95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s PIC 9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/Output a Hardware Port (Chapte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parameter for calls 87, 88, 96 and 97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 9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gram Function Calls (Chapte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of X"91" function 15 should state that this call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heck for the existence 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of X"91" functions 7 and 8 are incorrect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7    Reads the default directory of the given dr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area. Parameter is a group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a PIC 99 COMP-X field that, on return,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 of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a PIC X field of variable length. (Must be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 the returned pathname +1, or fields follow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written. Maximum is 64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entry, the first character of this fiel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rive identifier letter, or a space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return, if the drive identifier is valid,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pathname of the defaul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rive, terminated by a byte containg hex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no leading drive letter or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imiters (: or /). Characters after the h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tor are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drive identifier is invalid, on retur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unaltered, and result contains the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8    Sets the default directory. Parameter is a group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a PIC 99 COMP-X field that contai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name and a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a PIC X field of variable length that contain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consisting of pathname, optionally prec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specification, and terminated by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rectory specified by pathname mus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 no change occurs, and the value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 (Chapte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, function, for call X"A7" is a PIC 99 COMP-X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a Defined Position (Chapte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, result, for call X"E6" is a PIC 99 COMP-X field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, even though it is not used by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on-COBOL Subprograms (Chapte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irst two characters of the literal are underscores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both underscores, not just one 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BOL System Limits (Chapte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dex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of records containing      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uplicate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aximum n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s (compiled code only)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                   Variabl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n TIMES             Variabl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                      Variable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Maximum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rogram has Report Writer syntax or uses the CHARSET "EBCD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, the total size of the Data Division must be less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currently a limit of 64K on the size of external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non-01 level items in the USING clause of a CALL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items within the first 64K of the containing 01 level.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 cause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NUM LINKAGE PARMS &gt;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ear during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Division of any program is limited to 6400K (6553600 bytes)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linking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ort Key size    3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DIS (Chapter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any program using ADIS to handle 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nd/or keyboard uses the default options unless an ADICSTR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. If you are using one of the non-default configu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reated your own configuration or amended the defaul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ADISCTRL file must be available every time programs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run. Consequently, it will be necessary to packag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SCTRL file with any such program distributed to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ACCEPT/DISPLAY Options (Chapter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 has been added to the ADIS Configuration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Left Justification of free format edited numerics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whether free format edited numeric fields are left-jus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The default.  The field is not lef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field is left-justified provided RM-numeric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ADIS Key Control (Chapter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able of function mappings, function 19 is "Clear to end of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".. end of line" 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haring On a Multi-user System (Chapter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haring files between applications running in separat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on the same machine can cause the applications to hang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 problems. The problem is particularly apparent when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ynchronize, with one looping around a file access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ther to change the file. Because of the way OS/2 time s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 loop can lock out the other program indefinitely.  A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 delay into the loop which is longer than a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d Multiple Record Locking (Chapter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required for single and multiple record locking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ections, has been interchanged so the single record lock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pecified for multiple record locking, and vice-verca.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Single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manual single record locking in your progra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MODE IS MANUAL clause in the File-Contro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Single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automatic single record locking in your program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K MODE IS AUTOMATIC clause in the File-Contro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Multiple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manual multiple record locking in your progra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MODE IS MANUAL WITH LOCK ON MULTIPLE RECORDS clause in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Multiple 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automatic multiple record locking in your program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K MODE IS AUTOMATIC WITH LOCK ON MULTIPLE RECORDS cl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Contro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Chapter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able File Handler is currently restricted such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devices (as opposed to files on disc)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ssed in the FCD at Open Time (Chapter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served areas should be initialized to LOW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ssed for Other Operations (Chapter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the record area pointed to by the record pointer (Offset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CD) should be at least 4 bytes bigger than the max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for the file. This is to enable the file handler to pro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present in index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 (Chapter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- bit 6 of key flags - set if duplica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 Definition (Chapter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nent offset is the offset in the record of this key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OL and CodeView(R)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NIM directive enables source-level debugging of .EX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View. However, there are currently some limitations which a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odeView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myprog,myprog.LST /ANIM /NOFORM /NOCONFIRM /COP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EANIM /SOURCE-EXT(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myprog/C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OS/2, LINK myprog/CO/NOP,,,PCOBOL+DOSCALLS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V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ANIM   - Source level informa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EANIM  - Put source level information in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NOFORM /NOCONFIRM /COP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Make the listing fil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SOURCE-EXT(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Use the .LST file for debugg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CO     - Put the .OBJ debugg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.EXE for Cod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completed these steps, you will see CodeView, with your COBO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visible on the screen. You can now proceed to use CodeVi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way to debug your COB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re is no provision in CodeView for handling COBOL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are a few functions which are implemented such that great c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when debugging with CodeView. It is recommended that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as when you wish to use Cod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 Bound Checking (Compile with /NO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ys                 (Compile with /NO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DEPENDING          (Don't single step this i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View support is in addition to the SYMDEB and CodeSmith(R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vailable using the /M/LI LINK options to put the li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to the .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&lt;Part 2: Language Reference Manual &gt;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(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-I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restriction of program-name exists with this rele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-name associated with a program must be the same as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bject file created by the compiler when that name i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 statement within another program. If the name is not the s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 program is called a new cop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gram Communication (Chapter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contained in another program should not includ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 Results at run time are undefined if a nested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ndling (Chapter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clauses LEFTLINE, OVERLINE and GRID ar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on products supplied by Micro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&lt;Part 3: Error Messages Manual &gt;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essages Encountered During Intermediate Code Production (Chapt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vere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2     Cannot have COPY REPLACING withing REPLACE or vice-ver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possible to specify text replacement wh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Cannot use double-byte characters in alpahabe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efining an ALPAHBET, you may not use double-by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     LINE clause also specified in containing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clause cannot appear in an elementary i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group contains a LIN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9     REPORT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you have specified is attempting to cre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hat is longer than the maximum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4     Not allowed in RE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you have specified is not allowed with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     Too many operands in o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ety of reasons which cause this error mak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 the correct number of operands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not in the Language Reference Manual, 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 the number of operands, or shorten long oper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does not re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6     Variable length delimiter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not use a reference modified item or a group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S. . . DEPENDING ON clause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     NEXT SENTENCE does not follow IF or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SENTENCE syntax has been used incorrectly, or an 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rror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2     CALL parameter is literal (or LENGTH OF). BY CONTENT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rror message has been downgraded to a warning - 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3     WORKING-STORAGE SECTION expected.  Start of WORKING-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gram begins with an 01-level entry. 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first item of Working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4     VALUE clause literal does not conform to PICTURE. 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eric value has been specified for a non-numeric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item will be fill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5     MOVE edited field to edited field - treated as alphanumeric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ve of one edited field to another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numeric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6     Source literal is non-numeric - substituting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VE statement is trying to MOVE a non-numeric liter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data item.  This cannot be done.  To avoid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s, ZERO will be moved to the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7     Literal is numeric - treated as non-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eric literal is being used in relation to a non-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, for example, as the VALUE of an 88 level attached to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data item. The literal will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arning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  ACCEPT qualifier used with display-only field - qualifier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alifier used with a DISPLAY only field, or i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, can only be used with an ACCEPT. 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 Zero suppression follows floating insertion - treated a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example, PIC ++z.zz is treated as PIC +++.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Index-name belongs to diffe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used to subscript a table item is not on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ED BY clause for this table. 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     Record &lt; minimum size given in F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inition of a record following an FD clause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nimum size specified in the RECORD CONTAINS phra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  Record &gt; maximum size given in F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inition of a record following an FD claus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size specified in the RECORD CONTAINS Phra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VALUE clause in FILE or LINKAGE SECTION.  Claus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ta item in the File or Linkage Section cannot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 The VALUE clause specifi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Period must be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ll cases a period should be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Neither NAMED nor CHANGED specified. 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HIBIT statement has been used without the NAMED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. The resulting display will be formatted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item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 CALL parameter is literal (or LENGTH OF). BY CONTENT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rning used to be an error -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 Punctuation character not followed by a space. Assum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unctuation character should be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 Punctuation character not preceeded by a space. Assum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unctuation character should be preceed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7     Double-Byte character(s) may be corrupted by use of this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pplicable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form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2     COMP-3 unsigned, converted to signed COMP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     BLANK WHEN ZERO clause overrides the zero suppressi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un-Time System Error Messages  (Chapt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scriptions of run-time error messages 173 and 179, COB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CodeView are registered trademarks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Focus is a registered trademark of Micro Focu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mith is a registered trademark of International Arrange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