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ing non COBOL objects from COB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describes how to create, link and run programs containing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call non COBO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non COBOL routine from COBOL, in the CALL statement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outine with "x_", where x should be a letter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for a routine in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remove the "x_" from the name, and set up necessar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 ordering for the relevant non COBOL environment. 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, returned values will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he following COBOL statement should be us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routine "fu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C_fun1" USING p1, p2,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COBOL program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&lt;filename&gt; VSC2 RTNCODE-SIZE(4) LI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f the non COBOL objects, and the subsequent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objects, is different for each type. In every cas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an additional object which will be used to establish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COBOL object prior to entering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ttice C objects must be compiled with the option -mL (large model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o large module Lattice C routines only is support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linking, create the file LINITC.OBJ in your working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either LINITC31.OBJ or LINITC32.OBJ to it,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ttice C v3.1x or v3.2x. Also, copy the file LINITIO.OBJ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Link your COBOL and C objects/librari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COBOL_objects+LINITC+LINITIO+C_objects,,,LCOBOL+LC+C_libraries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brary LC.LIB is supplied with your copy of Lattic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your program, you may wish to allocate a memory pool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If no pool is specified 64k will be allocated, bu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maller/larger pool size set up the environment variable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ize of the pool you wish allocated (in 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, just type the name of the first COBOL objec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rogram will star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is a registered trademark of Lattic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