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KEYBCF Utility                                   Doc V1.2    18 Aug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CF allows you to change the functions assigned to the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ction performed by keys during execution of 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keys used by ANIMATOR and the function keys used b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of keys used by COBOL is built into the system. KEYBCF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COBKEYMP which contains the set of keys you require. At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OL system, or any COBOL program using the ACCEPT/DISPLAY module A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presence of COBKEYMP in the current directory .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n the environment variable COBDIR is examined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its value is searched for the existence of the COBKEY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 the set of keys defined in it are used. If not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term 'Function Key' used in this document refer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ble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of keys can be reviewed and altered by KEYB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IS function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defines the keys which will carry out specified function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n ACCEPT statement in a COB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IMATOR function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used by ANIMATOR and some other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function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unction key list defines the keys that are normally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function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defines an alternative user key list that can be us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keys to be compatible with a different dialect of COB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by such keys differ from the user key list used in thi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re advised to alter the compatibility function key lis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unction key list. By default, the compatibility function ke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compatibility with Ryan McFarland COBOL Version 2.0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cept/Display options in the ADISCF program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ing the User or Compatibility ke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an ACCEPT operation, the user (or compatability)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earched prior to the ADIS function key table. Therefore,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both lists, it will be found first in the user key list and 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user function keys are initially disabled. In order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uring the execution of a program, you must first en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X"AF" sub-program (see the sub-programs section in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Guide) or by altering the configuration using ADISCF (see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Guide for details about ADIS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STATUS clause allows you to ascertain which function key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 ACCEPT operation. Full details on the use of this cla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OBOL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KEY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own COBKEYMP file using KEYBCF, typ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CF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CF searches for a file called COBKEYMP in the current directory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then the environment variable COBDIR is examined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its value is searched for the existence of the COBKEY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already exists you are asked if you want to edit it. Answer 'Y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the file or 'N' if you want to create a new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CF is menu driven.  Once it is invoked, it displays its initial menu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S Keyboard Configuration Program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Review existing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lter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Save function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umber of op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option of your choice, press its associated number.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unction 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Existing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1 on the main KEYBCF menu displays a sub-menu in which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set of function keys you wish to review. To select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press its associated number. Once you have enter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you want to review, the hexadecimal values of all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n that list are displayed. To cycle from one scree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Once the end of the list is reached press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5 to return to the main KEYBC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2 on the main KEYBCF menu displays a sub-menu in which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set of function keys you wish to alter. As with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you can select the ADIS, ANIMATOR, user or compatibility ke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ade your selection, a screen in the following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S/ANIMATOR/User/Compatibility Function 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                          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required ke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serts, D=Delete, X=Hexadecimal Input, Space=Skip, Q=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nn is the hexadecimal value of the key assigned 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 the function key list you selected is displayed indivi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. To cycle from one function to the next, without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ed for each function, press the space key. If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s currently defined in one of the lists press the new 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at function. Once you have entered the new ke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ycles to the next function after a sligh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ain a currently defined function key, but wish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erform the same function, press I before you enter the required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'Insert' will be displayed at the bottom right of the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defined function key from a list press D; KEYBC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function key either press the actual key you wan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, or enter the hexadecimal sequence for the key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exadecimal sequence press X - you will note the word 'Hex'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of your screen indicating that the program i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nput. If you enter an invalid hexadecimal sequenc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hen you attempt to cycle to the next function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valid sequence. This function allows you to define keys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ppear on the keyboard you are using, but will be available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r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the Alter sub-menu at any time by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5 on this sub-menu returns you to the main KEYBC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e 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ave any alterations you have made to any of the func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3 on the main KEYBCF menu.  This saves the amended function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OBKEY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ing from KEYB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4 on the main KEYBCF menu to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 of how to use KEYBCF to alter the ANIMATOR key 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 the steps required to Insert , Delete and Change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that the file COBKEYMP has not been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values shown by KEYBCF are the defaults it se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BCF by typing KEYBCF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on the KEYBCF main menu to display the sub-menu for altering ke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again to alter the ANIMATOR ke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ANIMATOR function key 1 appears. Press D to delet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function key 2 now shows. Press the SPACE BAR to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 and continue to do so until the screen for Cursor U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and U .The hexadecimal value corresponding to Ctrl-U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Cursor Up . This has now replaced the old value of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Cursor Down should now appear . Press I to insert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Ctrl and D. The hexadecimal value for Ctrl-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is then displayed showing the value for Cursor D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e there are now two definitions available for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quit and return to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5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3 to save the new function key definitions . This creates the COBKEY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wish to press 1 to enter the sub-menu to review the ke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 to review the ANIMATOR key list definitions. This will show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the ANIMATOR key list and will contain the new valu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s were reviewed press 5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4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from KEYBC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monstrate the changes made it is necessary to use th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nsult the COBOL Operating Guide for detail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ANIMATOR the ANIMATOR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=Help .    Nothing should happen since the definition of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key 1 was deleted by KEYB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ursor-Up.   Nothing should happen. Now press Ctrl-U. This now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sor-Up since the definition of Cursor Up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ws that the definition of Cursor-Up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KEYB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ursor-Down. This still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D.      This also moves the cursor down one line since Ctrl-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 as a new definition , and the old defin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may be recovered by either using KEYBCF and return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their old values , or by simply deleting the COBKEYM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