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API.DOC                                                  v1.1.2    5 Sep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ing OS/2 API 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how OS/2 API functions can be accessed from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uring Animation and in linked programs. It also describe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eature that allows access to these functions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S/2 API Function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nefits of OS/2 is the ability to call the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rating system routines) directly from a high level language.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is ability using the follow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API functions use the Pascal convention for pass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parameters are passed in reverse order to the normal COBO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hieve this, parameters should be li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 function names must be defined in the OBJ in such a way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atisfied at link time (i.e. statically linked)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ing the names with double-underscore ("__"). The method for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lls will only work with API calls prefix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ound the bell from a COBOL program runn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PI function, Dos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__DosBeep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alue ws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alue ws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ws-duration 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ws-frequency pic 9(4) com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nvention, the API function returns a status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RETURN-CODE (See Notes below). Hence, after the above 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check the status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turn-code no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"DosBeep error - " retur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OS/2 API functions, the parameters passed will be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double word or pointers. Single word parameters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9(4) comp-5, double word as pic 9(9) comp-5. Both are pa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y value" clause of the call ... using statement. Pointers can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data-item being referenced by the pointer in the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" clause of a call ... us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he DosBeep function, above, uses single word parameter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es a double word and a pointer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directory using the OS/2 API function, DosChDir, which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, the first being a pointer to the directory name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erminated by a null), and the second being a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ze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__DosChDir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alue dw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eference di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dir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filler   pic x(6) value "\dir-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filler   pic 9(2) comp-x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dw-zero      pic 9(8) comp-5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S/2, animation of programs containing OS/2 API calls is e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dditional requirement over normal animation is to inst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unctions in the Animator run-time system before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. See below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API functions can be used in programs that run on DO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is created as an OS/2 application and then bou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nimate such programs on DOS. See your COBO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, Chapter 4, for more details of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OS/2 documentation for further details of the OS/2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n order to use RETURN-CODE you must use the VSC2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 your program. If you specify a RETURN-CODE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(using the RTNCODE-SIZE directive) then the statu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ast significant 2 bytes of RETURN-CODE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ytes is not determined. See Chapter 2 in the COBO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Other documentation provided with this or earlier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may indicate that the prefix "P_" can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cal convention for parameter passing,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 the parameters in reverse order. This is correct for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However, Animator does not recognise the prefix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programs using this convention cannot be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OS/2 API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F (install function) feature allows programs contain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S/2 API functions to be animated under OS/2, by add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to the Animator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ish to animate a program containing calls to the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compile the program for animation, and commence ani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BOL  myprog,NUL ANI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IMAT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BOL myprog,NUL XNIM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nimator has started, you must install the relev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program calls them. To do this, you can use the Animator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to call the install-function subprogram, COBOLAPI.DLL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the Do facilit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obolapi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including any API calls can now be anim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code the relevant calls into your progra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to use the Animator "Do" facility every time you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However, you must remember to remove the calls before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nser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obolapi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irst executed statemen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t is not possible to animate programs containing OS/2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t is expected that you will load the install-function sub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OBOL system directory, which should be included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PATH. If you have loaded the product using SETUP thi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one for you. You may wish to place these program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which is also on the OS/2 LIBPATH. If you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specify the full path name when using the Animator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ility to call one of these sub-programs, unless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, when no path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n some instances, you may wish to save a little memor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ly uses API calls prefixed by DO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rogram COBOLDOS.DLL instead. The same can be done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d by MOU, KBD and VIO, and any comb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rograms can be called by successive use of "Do". COBOL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imply a combination of the four groups. (All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programs are provided with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install-function sub-program can be invoked at any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, for example, to Zoom you program until it gets to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, when the Animator will return an error 173.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vant sub-program can be called, and the zoom continued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w be successfu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Most of the VIO calls, and some of the other calls,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 way that the user screen is displayed before enter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functions, and the Animator screen displayed whe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lete. This is to ensure that the operation acts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not the Animator screen. (When Zooming, the use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all th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Install-func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your own install-function sub-program to add new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lls, when the OS/2 API is expanded. To do this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Microsoft MASM v5.0 or later, a link library to resolv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used (e.g. DOSCALLS.LIB for existing OS/2 1.0 API function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inker and MAK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include file containing one ADDFUN line for each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stall, and give it a suitable 3-character filename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. Each ADDFUN line consists of the macro name, ADDFUN,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up to f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OBOL name (must be upper case, and include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Preparsing function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VioWrtTTY for an example. The function $$USERSCRE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 user screen to be displayed before calling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nimator screen to be redisplayed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Number of words of parameters. Only needed if CALL GATE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DosBeep for an example. Installed functions are acces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P instruction which cannot be targeted on a CALL gat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privilege level. A JMP to a different level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ception. If you get this, simply add the fourth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FUN macro will CALL rather than JMP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parameter 3 is not required but parameter 4 is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ll (or blank) parameter 3. (See DosBeep for an example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fun DosBeep,           "__DOSBEEP",          ,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fun DosChdir,          "__DOSCH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fun VioWrtCharStrAtt,  "__VIOWRTCHARSTRATT", $$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the .INC files supplied, and ADDFN.ASM for fur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ADDFN.ASM to change the FUNCTIONLIST parameter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3-character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LIST    equ     &lt;DOS,VIO,KBD,MOU,W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he files INSTALL.OBJ, INSTALLF, ADDFN.ASM, ADDFUN.MAC, and the 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have created, in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DOS.INC, KBD.INC, MOU.INC and VIO.INC in current directo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rebuild COBOLAPI.DLL to include all the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DOSCALLS.LIB on the path defined by the LIB environmen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MAKE, MASM and LINK available on the system PATH,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existing ADDFN.OBJ file. Build the required sub-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ALLSET=xxx INST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is the 3-character name you chose for your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will produce a .DLL file called COBOLxxx.DLL,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nto a directory included on the OS/2 LIBPATH, e.g.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new sub-program can now be us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sub-programs. If you omit the CALLSET=xxx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program COBOLAPI.DLL will be created using the .INC files DOS, KBD, M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O, and the new one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wish to add Presentation Manager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F functionality, you will need to create WIN.INC with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add WIN to the FUNCTIONLIST line in file ADDFN.AS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ake COBOLAPI.DLL or create COBOLWIN.DLL using the abo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name of the link library file is other than DOSCALLS.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eed to change the LINK statement in the MAKE file, INSTAL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is library instead of DOSCALLS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is a registered trademark of Micro Focu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