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7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86,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about the COBOL-86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program called "INSTALL" which allows COBO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different computers. Please read the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INSTALL. INSTALL MUST be run before you run any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distribution disk, are several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described in the COBOL-86 manual. The first i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compile and link the demo program set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umes a two 5.25 inch drive system with the COBOL-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and the program disk in drive B.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r capacity disk(s), the COBOL compiler, li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ay fit on one disk. If this is the case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to copy the distribution disk, compi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demo program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 the default drive to the large drive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by entering the drive letter followed by a colon (: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copy the first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if the LINK.EXE program is not on the driv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it from the Z-DOS distribution dis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the programs will be listed on the console as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BOL DEMO,,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BOL BUILD,,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BOL UPDATE,,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EMO+BU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COBOL-86 distribution disk, Zenith has provi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xample programs. Five of these are included to demonst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ple, the five different types of file organizat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BOL-86. They should be studied in order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that are valid for each type of fi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name and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-I1.COB - Index fil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-R1.COB - Relative fil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-S1.COB - Sequential fil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-L1.COB - Line sequential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-P1.COB - Demo program that generates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programs are included which test and demonstr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control capabilities of COBOL. They can be stud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larger programs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.COB - Center or align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EST.COB  - Demonstrate col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EST.COB - Demonstrate keyboard and scre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