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#############################################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>Implementation of an MC6809 Simulator in C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  <w:tab/>
        <w:t>(C) R.P.Bellis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#############################################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recently decided to build a microprocessor based control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ily to revise all of those techniques I learnt as a teenag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8 bit micros, and which aren't so readily practised on toda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.  I had a 6809 microprocessor (used in the Dragon 32 an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ndy computers) laying around and I managed to pick up a 40*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LCD display module from Greenweld Electronics for 9.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is point, I decided that it might be useful to have a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or available before going ahead with any real hardwar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oing this I could test the proposed functionality of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going through the rigours of building an entire comput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type wiring techniq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Linux as a development system, I decided on C++ (using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's GCC) rather than C since I saw from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use of reference variables and derived classes would b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.  I don't have room to describe anything like th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in this article, so I shall describe some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details which use nice features of C+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The `mc6809' Bas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 processor registers and the functions that implem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instructions and other pertinent functions have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.  Public member functions are provided to load IntelHex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processor memory and to execute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mple system which provides no I/O ports (and hence would b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ed usefulness) could be implemented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"mc6809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c6809</w:t>
        <w:tab/>
        <w:tab/>
        <w:t>sys;</w:t>
        <w:tab/>
        <w:t>// Declare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.load("hexfile");</w:t>
        <w:tab/>
        <w:t>// Load an Intel hex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.reset();</w:t>
        <w:tab/>
        <w:tab/>
        <w:t xml:space="preserve">// Setup initial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.run();</w:t>
        <w:tab/>
        <w:tab/>
        <w:t>// Execute foreve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run' function repeatedly calls `execute' which interpret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instruction.  `Execute' first performs a memory fetch (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counter) and then uses two large switch statements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the addressing mode used by the instruction and then to c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which implements the fine detail of th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Virtualization of I/O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tual (protected) member functions are provided to read an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or memory.  The base class provides a 64 KB block of RA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to access memory words and to fetch bytes from th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pointed to by the program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wo virtual functions `mc6809::read' and `mc6809::write'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to be overridden in order to simulate the required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 This can be done simply by checking if the addres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ed corresponds to the memory locations where I/O devi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ed.  If the address doesn't correspond to an I/O device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classes' memory access function is called explicitly by prefi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name with `mc6809::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Use of Referenc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eature common on many microprocessors are registers which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plit into `high' and `low' halves.  On the 6809 micro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he `A' and `B' accumulators which can be joined togeth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a single 16 bit accumulator `D' with the `A' register form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 8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 and C++ this sort of arrangement can be implemented using `un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s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mc6809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</w:t>
        <w:tab/>
        <w:tab/>
        <w:t>X, 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</w:t>
        <w:tab/>
        <w:t>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ion</w:t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yte</w:t>
        <w:tab/>
        <w:t>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yte</w:t>
        <w:tab/>
        <w:t>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 by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 ac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es the required effect, whereby modifcation of eith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8 bit accumulators also affects the value in the 16 bit `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and vice versa.  The drawback with this is that it requires cumber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notation of the form `acc.D' or `acc.byte.A' to acc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mulators.  In C++ this can be got around by using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 reference variables which are set to point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as the relevant parts of th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mc6809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&amp;</w:t>
        <w:tab/>
        <w:tab/>
        <w:t>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&amp;</w:t>
        <w:tab/>
        <w:tab/>
        <w:t>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&amp;</w:t>
        <w:tab/>
        <w:tab/>
        <w:t>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tually set the reference variables pointing to the right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must be initialized in the base class constructor using the p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list no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c6809::mc6809() : A(acc.byte.A), B(acc.byte.b), D(acc.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this is done `mc6809::A' becomes a synony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c6809::acc.byte.A'.  Although this could be done using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ion this would have the side effect of altering any use of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A', rather than just those uses where it's needed by the `mc6809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) Further Use of Reference Variables (if you've got ro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variables also come in useful if you don't want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s excessively.  There are several types of instru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9 which use a bit pattern to choose a register to act up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these registers are used as rvalues, but sometimes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to have them as lvalues which can be modified.  An exam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`do_postincrement' function which is used to inc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variables after their values have been used in inde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ing modes.  The `refreg' function is used to return a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to be 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&amp; mc6809::refreg(Byte po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t = (post &amp; 0x60) &gt;&gt; 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witch (post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0: return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1: return 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2: return 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fault: return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c6809::do_postincrement(Byte po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witch (post &amp; 0x9f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0x80: refreg(post) += 1;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se 0x81: refreg(post) += 2;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simply by returning a reference to a variable rather than a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variable we can use the returned value as an lvalue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rvalue, and thus can be used with the `+=' operator.  This coul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rse been done using pointers, but it would be quite a 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umbers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{end of list of detai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nitial (working) version of my simulator a very simpl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is used which either reads or writes a character using `getch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`putchar' whenever a memory access occurs at address 0xC000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constructor function puts the terminal into `raw' mode to by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rmal line buffering which occurs on Unix systems and `noech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so that whatever software is running on the simulato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ty for echoing characters back at the user. 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set to its original mode on exit within the class destruct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that users can see what is typed on the terminal when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uld like to get hold of the pre-alpha version of my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available as \optional{`usim_011.zip' on this month's disk or 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pub/mc6809/usim-0.11.tar.Z by Anonymous FTP from ftp.cns.ox.ac.u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access to the Intern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